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deas for themes for 2009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Stand Up” – the theme for year 8 retreat worked really well, to stand up for your beliefs, values and go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.I.S.E  </w:t>
        <w:tab/>
        <w:t>-  Reach go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 Inspire other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-  Strive to succ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- Emersing catholic charac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27:00Z</dcterms:created>
  <dc:creator>user</dc:creator>
  <dc:description/>
  <cp:keywords/>
  <dc:language>en-US</dc:language>
  <cp:lastModifiedBy>user</cp:lastModifiedBy>
  <dcterms:modified xsi:type="dcterms:W3CDTF">2008-12-11T04:33:00Z</dcterms:modified>
  <cp:revision>2</cp:revision>
  <dc:subject/>
  <dc:title>Ideas for themes for 2009</dc:title>
</cp:coreProperties>
</file>